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1980"/>
        <w:gridCol w:w="640"/>
        <w:gridCol w:w="640"/>
        <w:gridCol w:w="2693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844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………………………………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Załącznik nr 1.1  do SWZ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dokument składany wraz </w:t>
              <w:br/>
              <w:t>z ofertą dla ważności oferty należy złożyć wszystkie strony dokumentu.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bookmarkStart w:id="0" w:name="_Hlk198024271"/>
      <w:bookmarkEnd w:id="0"/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bookmarkStart w:id="1" w:name="_Hlk198024076"/>
      <w:r>
        <w:rPr>
          <w:rFonts w:cs="Verdana" w:ascii="Verdana" w:hAnsi="Verdana"/>
          <w:color w:val="000000"/>
          <w:sz w:val="18"/>
          <w:szCs w:val="18"/>
        </w:rPr>
        <w:t xml:space="preserve">Nazwa i adres Wykonawcy </w:t>
      </w:r>
      <w:bookmarkEnd w:id="1"/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  <w:bookmarkStart w:id="2" w:name="_Hlk198024271"/>
      <w:bookmarkStart w:id="3" w:name="_Hlk198024271"/>
      <w:bookmarkEnd w:id="3"/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bookmarkStart w:id="4" w:name="_Hlk130470104"/>
      <w:bookmarkEnd w:id="4"/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„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Dostawa i instalacja sprzętu stanowiącego wyposażenie kontenerów do przechowywania materiałów wybuchowych dla KWP w Lublinie”</w:t>
      </w:r>
      <w:r>
        <w:rPr>
          <w:rFonts w:cs="Verdana" w:ascii="Verdana" w:hAnsi="Verdana"/>
          <w:b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nr referencyjny 103/1.2.39/25/SZP/D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388"/>
        <w:gridCol w:w="1275"/>
        <w:gridCol w:w="567"/>
        <w:gridCol w:w="709"/>
        <w:gridCol w:w="1276"/>
        <w:gridCol w:w="1417"/>
      </w:tblGrid>
      <w:tr>
        <w:trPr>
          <w:trHeight w:val="9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Parametry techniczne minima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bidi="zxx"/>
              </w:rPr>
              <w:t>Producent /Mod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Cena jedn. brutto za komplet*</w:t>
              <w:br/>
              <w:t>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Wartość brutto (zł)</w:t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i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Lucida Sans Unicode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Wyposażenie posiadanych przez Komendę Wojewódzką Policji w Lublinie dwóch sztuk kontenerów do przechowywania materiałów wybuchowych wraz z instalacją:</w:t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Wykonawca zobowiązany jest dostarczyć oraz zainstalować n/w wyposażenie do każdego z dwóch posiadanych </w:t>
            </w:r>
            <w:bookmarkStart w:id="5" w:name="_Hlk217981702"/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kontenerowych magazynów do przechowywania materiałów wybuchowych </w:t>
              <w:br/>
            </w:r>
            <w:bookmarkEnd w:id="5"/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firmy „JAKUSZ”: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52" w:hanging="352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Moduł magazynowy 5 sekcyjny (1 moduł składający się z 5 gniazd) – 4 sztuki (moduły) w każdym kontenerze (łącznie 8 sztuk/modułów), </w:t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rzeznaczony do przechowywania materiału wybuchowego.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Umożliwiający przechowywanie w jednym gnieździe minimum 1 kg materiałów wybuchowych w ekwiwalencie TNT,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Każde gniazdo musi posiadać możliwość zamknięcia,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Każdy z modułów powinien składać się z 5 gniazd wykonanych z rur stalowych z wkładem przeznaczonym do przechowywania materiałów wybuchowych, zbudowany w sposób uniemożliwiający przenoszenie detonacji na sąsiednie gniazda oraz posiadać oznaczenie dotyczące maksymalnej ilości materiałów wybuchowych jaką można przechowywać.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Moduły powinny zostać zamontowane piętrowo (jeden na drugim) i skręcone ze sobą oraz przymocowane do płyty dolnej.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przęt powinien posiadać deklarację zgodności producenta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Wymiary zewnętrzne modułu: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eastAsia="en-US"/>
              </w:rPr>
              <w:t xml:space="preserve">Wysokość: 400 mm ± 50 mm 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eastAsia="en-US"/>
              </w:rPr>
              <w:t>Szerokość: 2000 mm ± 50 mm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eastAsia="en-US"/>
              </w:rPr>
              <w:t>Głębokość: 430 mm ± 50 mm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52" w:hanging="352"/>
              <w:jc w:val="both"/>
              <w:rPr/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eastAsia="en-US"/>
              </w:rPr>
              <w:t>Szafa metalowa 1 drzwiowa służąca do przechowywania materiałów inicjujących 1 sztuka w każdym kontenerze (łącznie 2 sztuki)</w:t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eastAsia="en-US"/>
              </w:rPr>
              <w:t>Szafa posiadająca certyfikat klasy odporności S1 Typ 2  zgodnie z PN-EN 14450 lub nowszej, wyposażona w zamek kluczowy klasy A z dwoma kluczami w komplecie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przęt powinien posiadać deklarację zgodności producenta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eastAsia="en-US"/>
              </w:rPr>
              <w:t>Wymiary zewnętrzne: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eastAsia="en-US"/>
              </w:rPr>
              <w:t xml:space="preserve">Wysokość: 1500 mm ± 50 mm 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eastAsia="en-US"/>
              </w:rPr>
              <w:t>Szerokość: 600 mm ± 50 mm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eastAsia="en-US"/>
              </w:rPr>
              <w:t>Głębokość: 400 mm ± 50 mm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eastAsia="en-US"/>
              </w:rPr>
              <w:t>Waga: 115 kg ± 5 kg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Kolor jasnoszary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60" w:hanging="360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Każdy z kontenerów powinien zostać wyposażony </w:t>
              <w:br/>
              <w:t xml:space="preserve">w klimatyzator składający się z jednostki wewnętrznej oraz jednostki zewnętrznej </w:t>
              <w:br/>
              <w:t xml:space="preserve">w technologii inwerterowej ściennej z kompletnym certyfikowanym orurowaniem </w:t>
              <w:br/>
              <w:t>i izolacją czynnika chłodzącego.</w:t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- czynnik chłodzący R410A,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- moc chłodzenia minimum 3,0 kW</w:t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- moc grzewcza minimum 3,0 kW</w:t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- klasa efektywności energetycznej przy chłodzeniu </w:t>
              <w:br/>
              <w:t>min. A++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- certyfikat CE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- klimatyzator powinien zostać podłączony do instalacji elektrycznej doprowadzonej do kontenera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- po dokonaniu instalacji wymagane jest uruchomienie, sprawdzenie poprawności działania i parametrów pracy urządzenia.</w:t>
            </w:r>
          </w:p>
          <w:p>
            <w:pPr>
              <w:pStyle w:val="Bezodstpw"/>
              <w:spacing w:lineRule="auto" w:line="276"/>
              <w:jc w:val="both"/>
              <w:rPr>
                <w:rFonts w:ascii="Verdana" w:hAnsi="Verdana" w:eastAsia="Calibri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…………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*Cena jednostkowa brutto obejmuje wyposażenie oraz instalację dla jednego kontenera.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Verdana" w:hAnsi="Verdana" w:eastAsia="Calibri" w:cs="Verdana"/>
          <w:i/>
          <w:i/>
          <w:iCs/>
          <w:color w:val="FF0000"/>
          <w:sz w:val="18"/>
          <w:szCs w:val="18"/>
          <w:lang w:eastAsia="en-US"/>
        </w:rPr>
      </w:pPr>
      <w:bookmarkStart w:id="6" w:name="_Hlk217981659"/>
      <w:bookmarkEnd w:id="6"/>
      <w:r>
        <w:rPr>
          <w:rFonts w:cs="Verdana" w:ascii="Verdana" w:hAnsi="Verdana"/>
          <w:i/>
          <w:iCs/>
          <w:color w:val="000000"/>
          <w:sz w:val="18"/>
          <w:szCs w:val="18"/>
        </w:rPr>
        <w:t>Z uwagi, że kontenery są w okresie gwarancji oraz ze względu na przeznaczenie magazynów kontenerowych do przechowywania materiałów wybuchowych, sposób montażu instalacji klimatyzacji oraz pozostałego wyposażenia został uzgodniony przez Wykonawcę z producentem magazynów kontenerowych i nie powoduje utraty gwarancji.</w:t>
      </w:r>
    </w:p>
    <w:p>
      <w:pPr>
        <w:pStyle w:val="Normal"/>
        <w:ind w:left="360" w:hanging="0"/>
        <w:rPr>
          <w:rFonts w:ascii="Verdana" w:hAnsi="Verdana" w:eastAsia="Calibri" w:cs="Verdana"/>
          <w:i/>
          <w:i/>
          <w:iCs/>
          <w:color w:val="000000"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iCs/>
          <w:color w:val="000000"/>
          <w:sz w:val="18"/>
          <w:szCs w:val="18"/>
          <w:lang w:eastAsia="en-US"/>
        </w:rPr>
      </w:r>
      <w:bookmarkStart w:id="7" w:name="_Hlk217981659"/>
      <w:bookmarkStart w:id="8" w:name="_Hlk217981659"/>
      <w:bookmarkEnd w:id="8"/>
    </w:p>
    <w:p>
      <w:pPr>
        <w:pStyle w:val="Normal"/>
        <w:ind w:left="4248" w:hanging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>Dokument musi być podpisany kwalifikowanym podpisem elektronicznym, podpisem zaufanym lub podpisem osobistym osoby lub osób uprawnionych do reprezentowania Wykonawcy</w:t>
      </w:r>
    </w:p>
    <w:p>
      <w:pPr>
        <w:pStyle w:val="Normal"/>
        <w:ind w:left="4248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lineRule="atLeast" w:line="272"/>
      <w:outlineLvl w:val="0"/>
    </w:pPr>
    <w:rPr>
      <w:b/>
      <w:bCs/>
      <w:color w:val="1E4B80"/>
      <w:kern w:val="2"/>
      <w:sz w:val="23"/>
      <w:szCs w:val="23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b/>
      <w:bCs/>
      <w:color w:val="1E4B80"/>
      <w:kern w:val="2"/>
      <w:sz w:val="23"/>
      <w:szCs w:val="23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ind w:left="708" w:right="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63" w:after="163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false"/>
      <w:autoSpaceDE w:val="tru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textAlignment w:val="baseline"/>
    </w:pPr>
    <w:rPr>
      <w:rFonts w:ascii="Times" w:hAnsi="Times" w:eastAsia="Times New Roman" w:cs="Times"/>
      <w:color w:val="auto"/>
      <w:kern w:val="2"/>
      <w:sz w:val="20"/>
      <w:szCs w:val="24"/>
      <w:lang w:val="pl-PL" w:eastAsia="zh-CN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48:00Z</dcterms:created>
  <dc:creator>Zaopatrzenie 3</dc:creator>
  <dc:description/>
  <cp:keywords/>
  <dc:language>en-US</dc:language>
  <cp:lastModifiedBy>Magda Kowalczyk</cp:lastModifiedBy>
  <cp:lastPrinted>2025-04-09T12:29:00Z</cp:lastPrinted>
  <dcterms:modified xsi:type="dcterms:W3CDTF">2025-12-30T12:45:00Z</dcterms:modified>
  <cp:revision>56</cp:revision>
  <dc:subject/>
  <dc:title> </dc:title>
</cp:coreProperties>
</file>